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95736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101123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96007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42602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